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36"/>
          <w:szCs w:val="36"/>
          <w:lang w:val="en-CA"/>
        </w:rPr>
      </w:pPr>
      <w:r>
        <w:rPr>
          <w:b/>
          <w:sz w:val="36"/>
          <w:szCs w:val="36"/>
          <w:lang w:val="en-CA"/>
        </w:rPr>
        <w:t>US</w:t>
      </w:r>
      <w:r>
        <w:rPr>
          <w:rFonts w:cs="Satluj" w:ascii="Satluj" w:hAnsi="Satluj"/>
          <w:b/>
          <w:sz w:val="36"/>
          <w:szCs w:val="36"/>
          <w:lang w:val="en-CA"/>
        </w:rPr>
        <w:t xml:space="preserve"> ç¶ Ãõå Çéïî» éÅñ ê³ÜÅìÆ-ÔÇðÁÅäòÆ Ô¯ä×¶ Ãí å¯º ò¾è êÌíÅÇòå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òÅÇô¿×àé: ï±éÅÂÆÇàâ Ãà¶àÃ ÇâêÅðàîËºà Á½ø àð»Ãê¯ðà¶ôé (</w:t>
      </w:r>
      <w:r>
        <w:rPr>
          <w:rFonts w:cs="Satluj" w:ascii="Calibri" w:hAnsi="Calibri"/>
          <w:b/>
          <w:lang w:val="en-CA"/>
        </w:rPr>
        <w:t>DOT</w:t>
      </w:r>
      <w:r>
        <w:rPr>
          <w:rFonts w:cs="Satluj" w:ascii="Satluj" w:hAnsi="Satluj"/>
          <w:lang w:val="en-CA"/>
        </w:rPr>
        <w:t>) é¶ ÇÂÃ ÃÅñ G,B@@ å¯º ò¾è òêÅðÕ àð¾Õ âðÅÂÆòð» ù ñÅ÷îÆ ÇÂ¿×Çñô î¹ÔÅðå àËµÃà» ÓÚ ø¶ñ· Ô¯ä ÕÅðé Áï¯× ÕðÅð ç¶ Çç¾åÅ þ¢ ÇÂÔ Ãõå ÕÅðòÅÂÆ íÅðåÆ îÈñ ç¶ âðÅÂÆòð» éÅñ Ü¹ó¶ ÕÂÆ ÜÅéñ¶òÅ ÔÅÂÆò¶ ÔÅçÇÃÁ» å¯º ìÅÁç ÇÂ¾Õ ÔîñÅòð î¹ÇÔ¿î òÜ¯º ÃÅÔîä¶ ÁÅÂÆ þ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ÇÜé·» âðÅÂÆòð» ù ÇâÃÕ¹ÁÅñÆøÅÂÆ ÕÆåÅ Ç×ÁÅ þ À°é·» ÓÚ ò¾âÆ Ç×äåÆ ÓÚ íÅðåÆ îÈñ ç¶ àð¾Õ âðÅÂÆòð ôÅÇîñ Ôé, õÅÃÕð ê³ÜÅìÆ Áå¶ ÔÇðÁÅäòÆ îÈñ ç¶ âðÅÂÆòð¢ é½ðæ ÁîËðÆÕé ê³ÜÅìÆ àð¾Õð÷ ÁËÃ¯ÃÆÂ¶ôé (</w:t>
      </w:r>
      <w:r>
        <w:rPr>
          <w:rFonts w:cs="Satluj" w:ascii="Calibri" w:hAnsi="Calibri"/>
          <w:b/>
          <w:lang w:val="en-CA"/>
        </w:rPr>
        <w:t>NAPTA</w:t>
      </w:r>
      <w:r>
        <w:rPr>
          <w:rFonts w:cs="Satluj" w:ascii="Satluj" w:hAnsi="Satluj"/>
          <w:lang w:val="en-CA"/>
        </w:rPr>
        <w:t>) çÅ Á³çÅ÷Å þ ÇÕ ÁîðÆÕÅ ÓÚ AC@,@@@ å¯º AE@,@@@ àð¾Õ âðÅÂÆòð ê³ÜÅì Áå¶ ÔÇðÁÅäÅ å¯º Ôé¢ ÁËÃ¯ÃÆÂ¶ôé é¶ ê¹ôàÆ ÕÆåÆ þ ÇÕ ìÔ¹å ÃÅð¶ Áï¯× ÕÆå¶ ×Â¶ âðÅÂÆòð ê³ÜÅìÆ Áå¶ ÔÇðÁÅäòÆ îÈñ ç¶ Ôé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Calibri" w:hAnsi="Calibri"/>
          <w:b/>
          <w:lang w:val="en-CA"/>
        </w:rPr>
        <w:t>US Transportation</w:t>
      </w:r>
      <w:r>
        <w:rPr>
          <w:rFonts w:cs="Satluj" w:ascii="Satluj" w:hAnsi="Satluj"/>
          <w:lang w:val="en-CA"/>
        </w:rPr>
        <w:t xml:space="preserve"> ÃÕ¾åð ôÅé âøÆ é¶ C@ ÁÕå±ìð ù ÕÅðòÅÂÆ çÅ ÁËñÅé ÕÆåÅ¢ øËâðñ î¯àð ÕËðÆÁð Ã¶øàÆ ÁËâîÇéÃàÌ¶ôé (</w:t>
      </w:r>
      <w:r>
        <w:rPr>
          <w:rFonts w:cs="Satluj" w:ascii="Calibri" w:hAnsi="Calibri"/>
          <w:b/>
          <w:lang w:val="en-CA"/>
        </w:rPr>
        <w:t>FMCSA</w:t>
      </w:r>
      <w:r>
        <w:rPr>
          <w:rFonts w:cs="Satluj" w:ascii="Satluj" w:hAnsi="Satluj"/>
          <w:lang w:val="en-CA"/>
        </w:rPr>
        <w:t>) ç¶ ÁÃñ-Ãî¶º ç¶ Á³ÕÇóÁ» Áé°ÃÅð B@BE ÓÚ Õ¹¾ñ G,BDH âðÅÂÆòð» ù ðÆÁñ-àÅÂÆî ð¯âÃÅÂÆâ ÇÂ¿×Çñô ñËº×ÈÂ¶Ü êÌ¯øÆôÆÁËºÃÆ (</w:t>
      </w:r>
      <w:r>
        <w:rPr>
          <w:rFonts w:cs="Satluj" w:ascii="Calibri" w:hAnsi="Calibri"/>
          <w:b/>
          <w:lang w:val="en-CA"/>
        </w:rPr>
        <w:t>ELP</w:t>
      </w:r>
      <w:r>
        <w:rPr>
          <w:rFonts w:cs="Satluj" w:ascii="Satluj" w:hAnsi="Satluj"/>
          <w:lang w:val="en-CA"/>
        </w:rPr>
        <w:t>) àËµÃà» ÓÚ ø¶ñ· Ô¯ä ÕÅðé ÁÅÀ±à Á½ø ÃðÇòÃ (âðÅÂÆÇò¿× Õðé å¯º êÌíÅòôÅñÆ ã¿× éÅñ ð¯ÇÕÁÅ Ô¯ÇÂÁÅ) Ø¯Çôå ÕÆåÅ Ç×ÁÅ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 xml:space="preserve">ÇÂÔ ÕÅðòÅÂÆ </w:t>
      </w:r>
      <w:r>
        <w:rPr>
          <w:rFonts w:cs="Satluj" w:ascii="Calibri" w:hAnsi="Calibri"/>
          <w:b/>
          <w:lang w:val="en-CA"/>
        </w:rPr>
        <w:t>49 CRF 391[11(b)(2)</w:t>
      </w:r>
      <w:r>
        <w:rPr>
          <w:rFonts w:cs="Satluj" w:ascii="Satluj" w:hAnsi="Satluj"/>
          <w:lang w:val="en-CA"/>
        </w:rPr>
        <w:t xml:space="preserve"> Çéïî ç¶ î¹ó ñÅ×È Ô¯ä å¯º ìÅÁç ÁÅÂÆ þ¢ ÇÂÃ Çéïî åÇÔå ÃÅð¶ Õîðôñ âðÅÂÆòð ñÅÇÂÃËºÃ (</w:t>
      </w:r>
      <w:r>
        <w:rPr>
          <w:rFonts w:cs="Satluj" w:ascii="Calibri" w:hAnsi="Calibri"/>
          <w:b/>
          <w:lang w:val="en-CA"/>
        </w:rPr>
        <w:t>CDL</w:t>
      </w:r>
      <w:r>
        <w:rPr>
          <w:rFonts w:cs="Satluj" w:ascii="Satluj" w:hAnsi="Satluj"/>
          <w:lang w:val="en-CA"/>
        </w:rPr>
        <w:t>) èÅðÕ» ù ÇÂ¿×Çñô êó·é Áå¶ ì¯ñä ÓÚ ÇÂ¿éÅ Çéê¹¿é Ô¯äÅ ÚÅÔÆçÅ þ ÇÕ À°Ô ÜéåÅ éÅñ ×¾ñìÅå Õð ÃÕä, ÇÚ¿é· ÃîÞ ÃÕä, ÁÇèÕÅðÆÁ» éÅñ ×¾ñìÅå Õð ÃÕä Áå¶ ÃÔÆ Çðê¯ðà» ìäÅÂÆ ð¾Ö ÃÕä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Ç÷Õðï¯× þ ÇÕ ÇÂÃ ÃÅñ ¦Ø¶ Á×Ãå îÔÆé¶ ÓÚ íÅðåÆ îÈñ çÅ àð¾Õ âðÅÂÆòð ÔðÇÜ¿çð ÇÃ¿Ø Ô¾æ¯º øñ½ðÆâÅ àðéêÅÂÆÕ Óå¶ ÇÂ¾Õ ÇíÁÅéÕ ÔÅçÃ¶ ÓÚ ôÅÇîñ ÃÆ Üç¯º À°Ã ç¶ àð¾Õ éÅñ à¾Õð ÕÅðé Çå¿é ñ¯Õ îÅð¶ ×Â¶ Ãé¢ ÇÂÔ ÔÅçÃÅ ×ñå ï±-àðé ñËä å¯º ìÅÁç Ô¯ÇÂÁÅ ÃÆ¢ Ã¹ð¾ÇÖÁÅ ÇðÕÅðâ» Áé°ÃÅð ÔðÇÜ¿çð ÇÃ¿Ø çÆ ÇÂ¿×Çñô íÅôÅ çÆ î¹ÔÅðå Óå¶ ÃòÅñ Öó·¶ ÕÆå¶ ×Â¶ Ãé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 xml:space="preserve">À°Ã å¯º ìÅÁç ÁÕå±ìð ÓÚ ÇÂ¾Õ íÅðåÆ âðÅÂÆòð ÕËñ¶ø¯ðéÆÁÅ ÔÅÂÆò¶Á Óå¶ ÇÂ¾Õ ÇíÁÅéÕ ÔÅçÃ¶ ÓÚ ôÅÇîñ ÃÆ, Áå¶ À°Ã Óå¶ Çå¿é ÁîðÆÕÆÁ» ù îÅðé çÅ ç¯ô ñ¾Ç×ÁÅ þ¢ </w:t>
      </w:r>
      <w:r>
        <w:rPr>
          <w:rFonts w:cs="Satluj" w:ascii="Calibri" w:hAnsi="Calibri"/>
          <w:b/>
          <w:lang w:val="en-CA"/>
        </w:rPr>
        <w:t>DOT</w:t>
      </w:r>
      <w:r>
        <w:rPr>
          <w:rFonts w:cs="Satluj" w:ascii="Satluj" w:hAnsi="Satluj"/>
          <w:lang w:val="en-CA"/>
        </w:rPr>
        <w:t xml:space="preserve"> ÃÈåð» Áé°ÃÅð À°Ô âðÅÂÆòð ÔÅçÃ¶ å¯º êÇÔñ» ÕÂÆ òÅð ÇÂ¿×Çñô àËµÃà ÓÚ ø¶ñ· Ô¯ Ú¹¾ÕÅ ÃÆ¢ êðòÅÃÆ âðÅÂÆòð» Ô¾æ¯º Ô¯Â¶ ÇÂé·» ÔÅçÇÃÁ» ÕÅðé ÔÆ ÁîðÆÕÆ êÌôÅÃé âðÅÂÆÇò¿× Çéïî» ù Ô¯ð Ãõå Õðé ÜÅ ÇðÔÅ þ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---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  <w:lang w:val="en-CA"/>
        </w:rPr>
      </w:pPr>
      <w:r>
        <w:rPr>
          <w:rFonts w:cs="Satluj" w:ascii="Satluj" w:hAnsi="Satluj"/>
          <w:b/>
          <w:sz w:val="36"/>
          <w:szCs w:val="36"/>
          <w:lang w:val="en-CA"/>
        </w:rPr>
        <w:t xml:space="preserve">ÁÃæÅÂÆ ÇéòÅÃÆÁ» òÜ¯º </w:t>
      </w:r>
      <w:r>
        <w:rPr>
          <w:b/>
          <w:sz w:val="36"/>
          <w:szCs w:val="36"/>
          <w:lang w:val="en-CA"/>
        </w:rPr>
        <w:t>Indians</w:t>
      </w:r>
      <w:r>
        <w:rPr>
          <w:rFonts w:cs="Satluj" w:ascii="Satluj" w:hAnsi="Satluj"/>
          <w:b/>
          <w:sz w:val="36"/>
          <w:szCs w:val="36"/>
          <w:lang w:val="en-CA"/>
        </w:rPr>
        <w:t xml:space="preserve"> çÆ ÁÅîç ÓÚ íÅðÆ Ç×ðÅòà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 xml:space="preserve">ÃðÆ: ÁËÃ¯ÃÆÂ¶ôé ø½ð ÕËé¶âÆÁé Ãà¾âÆ÷ ç¹ÁÅðÅ ÜÅðÆ ÕÆåÆ ×ÂÆ ÁÕå±ìð çÆ ÇÂîÆ×Ì¶ôé Çðê¯ðà Áé°ÃÅð ÇÂÃ ÃÅñ ÁÃæÅÂÆ ÇéòÅÃÆÁ» çÆ </w:t>
      </w:r>
      <w:r>
        <w:rPr>
          <w:rFonts w:cs="Satluj" w:ascii="Calibri" w:hAnsi="Calibri"/>
          <w:b/>
          <w:lang w:val="en-CA"/>
        </w:rPr>
        <w:t xml:space="preserve">Canada </w:t>
      </w:r>
      <w:r>
        <w:rPr>
          <w:rFonts w:cs="Satluj" w:ascii="Satluj" w:hAnsi="Satluj"/>
          <w:lang w:val="en-CA"/>
        </w:rPr>
        <w:t>ÁÅîç çÆ Ç×äåÆ ÓÚ ÕîÆ ÁÅÀ°ä ç¶ ìÅòÜÈç, ÇÂÔ Ç×äåÆ ÁÜ¶ òÆ ÕËé¶âÆÁé ÃðÕÅð ç¶ ÇéðèÅÇðå àÆÇÚÁ» ù êÅð Õð ÃÕçÆ þ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B@BE ñÂÆ ÃÅð¶ ÁÃæÅÂÆ ÇéòÅÃÆÁ» çÆ ÁÅîç ñÂÆ ÇòÁÅêÕ àÆÚÅ FGC,FE@ ÇéðèÅÇðå ÕÆåÅ Ç×ÁÅ ÃÆ¢ Çðê¯ðà ÓÚ çñÆñ Çç¾åÆ ×ÂÆ þ ÇÕ ÇÂ¿àðéËôéñ î¯ÇìÇñàÆ êÌ¯×ðÅî (</w:t>
      </w:r>
      <w:r>
        <w:rPr>
          <w:rFonts w:cs="Satluj" w:ascii="Calibri" w:hAnsi="Calibri"/>
          <w:b/>
          <w:lang w:val="en-CA"/>
        </w:rPr>
        <w:t>IMP</w:t>
      </w:r>
      <w:r>
        <w:rPr>
          <w:rFonts w:cs="Satluj" w:ascii="Satluj" w:hAnsi="Satluj"/>
          <w:lang w:val="en-CA"/>
        </w:rPr>
        <w:t>) Áå¶ àËºêð¶ðÆ ø½ðé òðÕð êÌ¯×ðÅî (</w:t>
      </w:r>
      <w:r>
        <w:rPr>
          <w:rFonts w:cs="Satluj" w:ascii="Calibri" w:hAnsi="Calibri"/>
          <w:b/>
          <w:lang w:val="en-CA"/>
        </w:rPr>
        <w:t>TFWP</w:t>
      </w:r>
      <w:r>
        <w:rPr>
          <w:rFonts w:cs="Satluj" w:ascii="Satluj" w:hAnsi="Satluj"/>
          <w:lang w:val="en-CA"/>
        </w:rPr>
        <w:t>) ç¯ò¶º Áé°îÅé» å¯º Á¼×¶ Ú¾ñ ðÔ¶ Ôé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ÜéòðÆ å¯º ÜÈé B@BD ç¶ î¹ÕÅìñ¶ B@BE ÓÚ ÁÃæÅÂÆ ÇéòÅÃÆÁ» òÜ¯º ÁÅÀ°ä òÅñ¶ íÅðåÆÁ» çÆ Ç×äåÆ ÓÚ AD øÆÃçÆ çÆ Ç×ðÅòà ÁÅÂÆ þ¢ ÇÂÔ Ç×äåÆ B@BD ç¶ êÇÔñ¶ Û¶ îÔÆÇéÁ» ÓÚ A@I,ABE å¯º Øà Õ¶ B@BE çÆ ÇÂÃ¶ ÇîÁÅç ÓÚ ID,@A@ Ô¯ ×ÂÆ¢ éò¶º Ãà¾âÆ êðÇîà èÅðÕ» çÆ ôÌ¶äÆ ÓÚ Ãí å¯º ò¾è Ç×ðÅòà ç¶Öä ù ÇîñÆ þ¢ íÅðåÆÁ» ù ÇÂÃ ôÌ¶äÆ ÓÚ EB.C øÆÃçÆ çÆ å¶÷ Ç×ðÅòà çÅ ÃÅÔîäÅ ÕðéÅ ÇêÁÅ þ Ü¯ ÇÕ II,IE@ å¯º Øà Õ¶ DG,FIE ðÇÔ ×ÂÆ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 xml:space="preserve">ÇÂÃ ç½ðÅé çÅõñÅ BF.D øÆÃçÆ Øà Õ¶ C@B,BH@ Ô¯ Ç×ÁÅ þ Ü¯ ÇÕ ÃÅñ B@BD ÓÚ DA@,HBE ÃÆ Üç ÇÕ éò¶º Ãà¾âÆ êðÇîà èÅðÕ» çÆ Ç×äåÆ CH.H øÆÃçÆ Øà Õ¶ ADI,HF@ ðÇÔ ×ÂÆ¢ </w:t>
      </w:r>
      <w:r>
        <w:rPr>
          <w:rFonts w:cs="Satluj" w:ascii="Satluj" w:hAnsi="Satluj"/>
          <w:b/>
          <w:lang w:val="en-CA"/>
        </w:rPr>
        <w:t>á»¾ë</w:t>
      </w:r>
      <w:r>
        <w:rPr>
          <w:rFonts w:cs="Satluj" w:ascii="Satluj" w:hAnsi="Satluj"/>
          <w:lang w:val="en-CA"/>
        </w:rPr>
        <w:t xml:space="preserve"> ñÂÆ Ç×äåÆ ÓÚ C.H øÆÃçÆ çÆ îÅîÈñÆ ÕîÆ ÁÅÂÆ þ Ü¯ ÇÕ A@I,CA@ å¯º Øà Õ¶ A@E,AIE Ô¯ ×ÂÆ þ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ÇÂîÆ×Ì¶ôé, ðËÇøÀ±ÜÆ÷ ÁËºâ ÇÃàÆ÷éÇôê ÕËé¶âÅ (</w:t>
      </w:r>
      <w:r>
        <w:rPr>
          <w:rFonts w:cs="Satluj" w:ascii="Calibri" w:hAnsi="Calibri"/>
          <w:b/>
          <w:lang w:val="en-CA"/>
        </w:rPr>
        <w:t>IRCC</w:t>
      </w:r>
      <w:r>
        <w:rPr>
          <w:rFonts w:cs="Satluj" w:ascii="Satluj" w:hAnsi="Satluj"/>
          <w:lang w:val="en-CA"/>
        </w:rPr>
        <w:t>) é¶ ÇÕÔÅ þ ÇÕ À°Ô ÇÂîÆ×Ì¶ôé ù ÃæÅÂÆ ê¼èð Óå¶ òÅÇêÃ ÇñÁÅÀ°ä ñÂÆ òÚéì¾è þ ÇÜÃ ÓÚ ÕËé¶âÅ çÆ ÁÃæÅÂÆ ÁÅìÅçÆ ù ê³Ü øÆÃçÆ å¯º Ø¼à ÕðéÅ ôÅÇîñ þ¢ ÃðÕÅð ÇÂÃ îÔÆé¶ ÁÅêäÆ ÇÂîÆ×Ì¶ôé ê¼èð çÆ ï¯ÜéÅ ÜÅðÆ Õð¶×Æ Áå¶ î½ÜÈçÅ íÅòéÅ ç¶ î¼ç¶é÷ð Á×ñ¶ ÃÅñ» ñÂÆ éò¶º ÁÅÀ°ä òÅÇñÁ» çÆ Ç×äåÆ ØàÅÀ°ä çÆ Ã¿íÅòéÅ þ¢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  <w:t>--</w:t>
      </w:r>
    </w:p>
    <w:p>
      <w:pPr>
        <w:pStyle w:val="Normal1"/>
        <w:jc w:val="both"/>
        <w:rPr>
          <w:rFonts w:ascii="Satluj" w:hAnsi="Satluj" w:cs="Satluj"/>
          <w:lang w:val="en-CA"/>
        </w:rPr>
      </w:pPr>
      <w:r>
        <w:rPr>
          <w:rFonts w:cs="Satluj" w:ascii="Satluj" w:hAnsi="Satluj"/>
          <w:lang w:val="en-CA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nada </w:t>
      </w:r>
      <w:r>
        <w:rPr>
          <w:rFonts w:cs="Satluj" w:ascii="Satluj" w:hAnsi="Satluj"/>
          <w:b/>
          <w:sz w:val="36"/>
          <w:szCs w:val="36"/>
        </w:rPr>
        <w:t>é¶ êðòÅÃÆÁ» çÆ Çòç¶ôÆ Çâ×ðÆ îÅéåÅ ñÂÆ ð¾ÇÖÁÅ IG ÇîñÆÁé âÅñð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½àòÅ: ÕËé¶âÅ çÆ ÃðÕÅð êðòÅÃÆÁ» çÆÁ» Çòç¶ôÆ Çâ×ðÆÁ» Áå¶ ê¶ô¶òð êÌîÅä ê¼åð» çÆ îÅéåÅ êÌÇÕÇðÁÅ ù å¶÷ Áå¶ ÁÅÃÅé ìäÅÀ°ä ñÂÆ ÇÂ¾Õ ò¾âÅ Õçî Ú¹¾Õä ÜÅ ðÔÆ þ¢ ÁÅÀ°ä òÅñ¶ Ã¿ØÆ ìÜà ÓÚ, ÇÜÃ ù ê¶ô ÕÆåÅ ÜÅäÅ þ, Çòç¶ôÆ êÌîÅä ê¼åð îÅéåÅ ÁËÕôé ø¿â çÆ ÃæÅêéÅ ôÅÇîñ Ô¯ò¶×Æ¢ ÇÂÔ êÇÔñÕçîÆ Á×ñ¶ ê³Ü ÃÅñ» ç½ðÅé IG ÇîñÆÁé âÅñð çÆ ñÅ×å òÅñÆ Ô¯ò¶×Æ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½ÜÈçÅ êÌäÅñÆ åÇÔå ÕÂÆ êðòÅÃÆÁ» Õ¯ñ Çòç¶ôÆ Çâ×ðÆÁ» Áå¶ ê¶ô¶òð ñÅÇÂÃËºÃ Ô¯ä ç¶ ìÅòÜÈç, À°é·» ù ÁÅêäÆÁ» Çâ×ðÆÁ» ù îÅéåÅ êÌÅêå Õðé ñÂÆ ìÔ¹å ¦ìÆ À°âÆÕ ÕðéÆ êËºçÆ þ ÇÜÃ ÕÅðé À°é·» ù À±ìð ÚñÅÀ°ä òð×ÆÁ» îÅîÈñÆ é½ÕðÆÁ» Õðé ñÂÆ îÜìÈð Ô¯äÅ êËºç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ò¾å î³åðÅñ¶ Áå¶ ðÅôàðÆ îÅñÆÁÅ ç¹ÁÅðÅ ÜÅðÆ ÇÂ¾Õ ÇìÁÅé ÓÚ ÇÕÔÅ Ç×ÁÅ þ ÇÕ ÃðÕÅð ÃÈÇìÁ» Áå¶ Ö¶åð» éÅñ Õ¿î Õð¶×Æ å» Ü¯ êÌîÅä ê¼åð» çÆ îÅéåÅ òè¶ð¶ Çéðê¼Ö, å¶÷ Áå¶ êÅðçðôÆ ìäÅÂÆ ÜÅ ÃÕ¶¢ ÇÂÃ ÁËÕôé ø¿â çÅ î¹¾Ö À°ç¶ô Çòç¶ô» ÓÚ ÇÃÖñÅÂÆ êÌÅêå ê¶ô¶òð» çÆ îçç ÕðéÅ þ å» Ü¯ À°Ô ÜñçÆ å¯º ÜñçÆ ÕËé¶âÅ çÆ ÇÕðå ôÕåÆ ÓÚ ÁÅêäÅ ï¯×çÅé êÅ ÃÕä¢ ÇÂÔ ø¿â õÅÃ å½ð Óå¶ ÇÃÔå Ã¿íÅñ Áå¶ ÇéðîÅä òð×¶ À°é·» Ö¶åð» Óå¶ Õ¶ºÇçÌå Ô¯ò¶×Å ÇÜ¾æ¶ ÇÕðå ôÕåÆ çÆ ØÅà çÅ ÃÅÔîäÅ ÕðéÅ êË ÇðÔ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îÆ×Ì¶ôé îÅÇÔð» çÅ ÕÇÔäÅ þ ÇÕ íÅò¶º êÇÔñ» ÔÆ Çòç¶ôÆ êÌîÅä ê¼åð îÅéåÅ êÌ¯×ðÅî î½ÜÈç Ôé, êð IG ÇîñÆÁé âÅñð çÅ ÇÂÔ éò» ÁËÕôé ø¿â õÅÃ À°çï¯×» Óå¶ Ç÷ÁÅçÅ ÇèÁÅé Õ¶ºÇçÌå Õð¶×Å¢ ÇÂÃ éÅñ Ô÷Åð» êðòÅÃÆÁ» ñÂÆ ñÅÇÂÃËºÇÃ¿× ç¶ À°âÆÕ Ãî¶º ÓÚ ÕîÆ ÁÅÀ°ä çÆ À°îÆç þ ÇÜÃ éÅñ À°Ô ÜñçÆ å¯º ÜñçÆ ÁÅêä¶ Çòô¶ô Ö¶åð» ÓÚ Õ¿î Õðé ç¶ ï¯× Ô¯ä×¶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³åðÅñ¶ é¶ Ãê¼ôà ÕÆåÅ ÇÕ ø¿Çâ¿× î½ÜÈçÅ ÇòíÅ×Æ Ãð¯å» å¯º êÌÅêå ÕÆåÆ ÜÅò¶×Æ¢ ÇÂÔ ìÜà Áðæ-ÇòòÃæÅ ù À°åôÅÇÔå Õðé, ÕÅÇîÁ» ù ôÕåÆ êÌçÅé Õðé, À°µÚ åéõÅÔ òÅñ¶ ÕðÆÁð ìäÅÀ°ä Áå¶ òêÅðÕ ð¹ÕÅòà» å¯º êÌíÅÇòå ñ¯Õ» çÆ ÃÔÅÇÂåÅ Óå¶ Õ¶ºÇçÌå þ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5:57:00Z</dcterms:created>
  <dc:creator>14169925489</dc:creator>
  <dc:description/>
  <cp:keywords/>
  <dc:language>en-US</dc:language>
  <cp:lastModifiedBy>14169925489</cp:lastModifiedBy>
  <dcterms:modified xsi:type="dcterms:W3CDTF">2025-11-05T16:15:00Z</dcterms:modified>
  <cp:revision>1</cp:revision>
  <dc:subject/>
  <dc:title/>
</cp:coreProperties>
</file>